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Con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Ханты-Мансийского</w:t>
      </w:r>
    </w:p>
    <w:p>
      <w:pPr>
        <w:pStyle w:val="Con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номного округа – Югры</w:t>
      </w:r>
    </w:p>
    <w:p>
      <w:pPr>
        <w:pStyle w:val="Con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июня 2007 года № 73-оз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мущества, подлежащего передаче из муниципаль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ственности Советского района в муниципальную собственно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Малиновский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177"/>
        <w:gridCol w:w="3861"/>
        <w:gridCol w:w="170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</w:t>
            </w:r>
          </w:p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и</w:t>
            </w:r>
          </w:p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а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нахождение имущества или иная информация,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изирующая</w:t>
            </w:r>
          </w:p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уществ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нсовая</w:t>
            </w:r>
          </w:p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, тыс. рубл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 Имущество, предназначенное для обеспечения деятельности органов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стного самоуправления и должностных лиц местного самоуправления,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ых служащих, работников муниципальных предприятий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 учрежд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ранспортные средства (5 единиц)</w:t>
            </w:r>
            <w:r>
              <w:rPr>
                <w:rStyle w:val="FootnoteCharacters"/>
                <w:rStyle w:val="FootnoteAnchor"/>
                <w:bCs/>
                <w:color w:val="000000"/>
                <w:sz w:val="28"/>
                <w:szCs w:val="28"/>
              </w:rPr>
              <w:footnoteReference w:id="2"/>
            </w:r>
          </w:p>
        </w:tc>
        <w:tc>
          <w:tcPr>
            <w:tcW w:w="3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л. Ленина, д. 17, пгт. Малиновский, Советский район, Ханты-Мансийский автономный округ – Югра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 050, 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ашины и оборудование (63 единицы)</w:t>
            </w:r>
            <w:r>
              <w:rPr>
                <w:rStyle w:val="FootnoteCharacters"/>
                <w:rStyle w:val="FootnoteAnchor"/>
                <w:bCs/>
                <w:color w:val="000000"/>
                <w:sz w:val="28"/>
                <w:szCs w:val="28"/>
              </w:rPr>
              <w:footnoteReference w:id="3"/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10,3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, производственный и хозяйственный инвентарь (73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4"/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35,9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основные средства (85 единиц)</w:t>
            </w: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5"/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8,3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териальные запасы (810 единиц, 8,3 метра)</w:t>
            </w: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6"/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5,5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977"/>
        <w:gridCol w:w="3861"/>
        <w:gridCol w:w="2003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юче-смазочные материалы (106 литров)</w:t>
            </w: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7"/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8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по разделу 1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83,68</w:t>
            </w:r>
          </w:p>
        </w:tc>
      </w:tr>
      <w:tr>
        <w:trPr/>
        <w:tc>
          <w:tcPr>
            <w:tcW w:w="9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Имущество, предназначенное для организации досуга и обеспечения 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жителей поселения услугами организаций культуры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 оборудование (23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8"/>
            </w:r>
          </w:p>
        </w:tc>
        <w:tc>
          <w:tcPr>
            <w:tcW w:w="3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л. Советская, д. 8а, п. Юбилейный, Советский район, Ханты-Мансийский автономный округ – Югра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3,77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, производственный и хозяйственный инвентарь (108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9"/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9,65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основные средства (25 единиц)</w:t>
            </w: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10"/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,89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pacing w:val="-15"/>
                <w:sz w:val="28"/>
                <w:szCs w:val="28"/>
              </w:rPr>
              <w:t>Материальные запасы (683 единицы, 39,18 килограмма, 66 метров</w:t>
            </w:r>
            <w:r>
              <w:rPr>
                <w:bCs/>
                <w:sz w:val="28"/>
                <w:szCs w:val="28"/>
              </w:rPr>
              <w:t>)</w:t>
            </w: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11"/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82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 оборудование (44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2"/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л. Ленина, д. 17а, пгт. Малиновский, Советский район, Ханты-Мансийский автономный округ – Югра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03,4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977"/>
        <w:gridCol w:w="3861"/>
        <w:gridCol w:w="188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, производственный и хозяйственный инвентарь (109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3"/>
            </w:r>
          </w:p>
        </w:tc>
        <w:tc>
          <w:tcPr>
            <w:tcW w:w="3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58,4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pacing w:val="-15"/>
                <w:sz w:val="28"/>
                <w:szCs w:val="28"/>
              </w:rPr>
              <w:t>Прочие основные средства (148 единиц</w:t>
            </w:r>
            <w:r>
              <w:rPr>
                <w:bCs/>
                <w:sz w:val="28"/>
                <w:szCs w:val="28"/>
              </w:rPr>
              <w:t>)</w:t>
            </w: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14"/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2,48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териальные запасы (141 единица, 50 метров)</w:t>
            </w: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15"/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,92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по разделу 2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938,493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Имущество, предназначенное для развития на территории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й культуры и массового спор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е учреждение "Спортивно-оздоровительный комплекс "Орион"</w:t>
            </w:r>
          </w:p>
        </w:tc>
        <w:tc>
          <w:tcPr>
            <w:tcW w:w="3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л. Кузнецова, д. 18а, </w:t>
              <w:br/>
              <w:t>пгт. Малиновский, Советский район, Ханты-Мансийский автономный округ – Юг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анспортные средства (3 единицы)</w:t>
            </w: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16"/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шины и оборудование (55 единиц)</w:t>
            </w: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17"/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770,59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pacing w:val="-15"/>
                <w:sz w:val="28"/>
                <w:szCs w:val="28"/>
              </w:rPr>
              <w:t>Прочие основные средства (218 единиц</w:t>
            </w:r>
            <w:r>
              <w:rPr>
                <w:bCs/>
                <w:sz w:val="28"/>
                <w:szCs w:val="28"/>
              </w:rPr>
              <w:t>)</w:t>
            </w: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18"/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375,3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977"/>
        <w:gridCol w:w="3861"/>
        <w:gridCol w:w="188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атериальные запасы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407 единиц)</w:t>
            </w: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19"/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13,17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по разделу 3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244,169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4. Имущество, предназначенное для организации благоустройства и 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озеленения территории поселения, в том числе для обустройства мест 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щего пользования и мест массового отдыха населен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я (42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0"/>
            </w:r>
          </w:p>
        </w:tc>
        <w:tc>
          <w:tcPr>
            <w:tcW w:w="3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Ленина, д. 17, пгт. Малиновский, Советский район, Ханты-Мансийский автономный округ – Юг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62,7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ные материалы (37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1"/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9,8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pacing w:val="-15"/>
                <w:sz w:val="28"/>
                <w:szCs w:val="28"/>
              </w:rPr>
              <w:t>Прочие основные средства (46 единиц, 36 кв. метров</w:t>
            </w:r>
            <w:r>
              <w:rPr>
                <w:bCs/>
                <w:sz w:val="28"/>
                <w:szCs w:val="28"/>
              </w:rPr>
              <w:t>)</w:t>
            </w: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22"/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9,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оительные материалы (155 единиц)</w:t>
            </w: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23"/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4,7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по разделу 4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6,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832,8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709" w:top="851" w:footer="0" w:bottom="1134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1 – 1.5 приложения 3 к решению Думы Советского района от 13 июня 2007 года № 143, согласованного решением Совета депутатов городского поселения Малиновский от 8 июня 2007 года № 31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6.1 – 1.6.34 приложения 3 к решению Думы Советского района от 13 июня 2007 года № 143, согласованного решением Совета депутатов городского поселения Малиновский от 8 июня 2007 года № 31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7.1 – 1.7.30 приложения 3 к решению Думы Советского района от 13 июня 2007 года № 143, согласованного решением Совета депутатов городского поселения Малиновский от 8 июня 2007 года № 31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8.1 – 1.8.48 приложения 3 к решению Думы Советского района от 13 июня 2007 года № 143, согласованного решением Совета депутатов городского поселения Малиновский от 8 июня 2007 года № 31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9.1 – 1.9.74 приложения 3 к решению Думы Советского района от 13 июня 2007 года № 143, согласованного решением Совета депутатов городского поселения Малиновский от 8 июня 2007 года № 31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10.1 – 1.10.5 приложения 3 к решению Думы Советского района от 13 июня 2007 года № 143, согласованного решением Совета депутатов городского поселения Малиновский от 8 июня 2007 года № 31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1.1 – 2.1.23 приложения 3 к решению Думы Советского района от 13 июня 2007 года № 143, согласованного решением Совета депутатов городского поселения Малиновский от 8 июня 2007 года № 31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2.1 – 2.2.108 приложения 3 к решению Думы Советского района от 13 июня 2007 года № 143, согласованного решением Совета депутатов городского поселения Малиновский от 8 июня 2007 года № 31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3.149 – 2.3.173 приложения 3 к решению Думы Советского района от 13 июня 2007 года № 143, согласованного решением Совета депутатов городского поселения Малиновский от 8 июня 2007 года № 31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ами 2.4.1 – 2.4.41 приложения 3 к решению Думы Советского района от 13 июня 2007 года № 143, согласованного решением Совета депутатов городского поселения Малиновский от 8 июня 2007 года № 31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1.24 – 2.1.67 приложения 3 к решению Думы Советского района от 13 июня 2007 года № 143, согласованного решением Совета депутатов городского поселения Малиновский от 8 июня 2007 года № 31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2.109 – 2.2.217 приложения 3 к решению Думы Советского района от 13 июня 2007 года № 143, согласованного решением Совета депутатов городского поселения Малиновский от 8 июня 2007 года № 31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3.1 – 2.3.148 приложения 3 к решению Думы Советского района от 13 июня 2007 года № 143, согласованного решением Совета депутатов городского поселения Малиновский от 8 июня 2007 года № 31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4.42 – 2.4.57 приложения 3 к решению Думы Советского района от 13 июня 2007 года № 143, согласованного решением Совета депутатов городского поселения Малиновский от 8 июня 2007 года № 31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3.1 – 3.3 приложения 3 к решению Думы Советского района от 13 июня 2007 года № 143, согласованного решением Совета депутатов городского поселения Малиновский от 8 июня 2007 года № 31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3.4.1 – 3.4.52 приложения 3 к решению Думы Советского района от 13 июня 2007 года № 143, согласованного решением Совета депутатов городского поселения Малиновский от 8 июня 2007 года № 31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3.5.1 – 3.5.218 приложения 3 к решению Думы Советского района от 13 июня 2007 года № 143, согласованного решением Совета депутатов городского поселения Малиновский от 8 июня 2007 года № 31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3.6.1 – 3.6.406 приложения 3 к решению Думы Советского района от 13 июня 2007 года № 143, согласованного решением Совета депутатов городского поселения Малиновский от 8 июня 2007 года № 31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4.1.1 – 4.1.23 приложения 3 к решению Думы Советского района от 13 июня 2007 года № 143, согласованного решением Совета депутатов городского поселения Малиновский от 8 июня 2007 года № 31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4.2.1 – 4.2.42 приложения 3 к решению Думы Советского района от 13 июня 2007 года № 143, согласованного решением Совета депутатов городского поселения Малиновский от 8 июня 2007 года № 31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4.3.1 – 4.3.8 приложения 3 к решению Думы Советского района от 13 июня 2007 года № 143, согласованного решением Совета депутатов городского поселения Малиновский от 8 июня 2007 года № 31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4.4.1 – 4.4.6 приложения 3 к решению Думы Советского района от 13 июня 2007 года № 143, согласованного решением Совета депутатов городского поселения Малиновский от 8 июня 2007 года № 3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5:36:00Z</dcterms:created>
  <dc:creator>Админ</dc:creator>
  <dc:description/>
  <cp:keywords/>
  <dc:language>en-US</dc:language>
  <cp:lastModifiedBy>MinyaylovaIV</cp:lastModifiedBy>
  <cp:lastPrinted>2007-06-20T15:51:00Z</cp:lastPrinted>
  <dcterms:modified xsi:type="dcterms:W3CDTF">2007-07-03T06:33:00Z</dcterms:modified>
  <cp:revision>14</cp:revision>
  <dc:subject/>
  <dc:title>Предложения </dc:title>
</cp:coreProperties>
</file>